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b/>
        </w:rPr>
        <w:t>Załącznik nr 2: Formularz cenowy w przeliczeniu na 12 miesięc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 CENOWY</w:t>
      </w:r>
    </w:p>
    <w:p>
      <w:pPr>
        <w:pStyle w:val="Tekstpodstawowy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20" w:type="dxa"/>
        <w:jc w:val="left"/>
        <w:tblInd w:w="-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220"/>
        <w:gridCol w:w="820"/>
        <w:gridCol w:w="960"/>
        <w:gridCol w:w="840"/>
        <w:gridCol w:w="840"/>
        <w:gridCol w:w="960"/>
        <w:gridCol w:w="360"/>
        <w:gridCol w:w="240"/>
        <w:gridCol w:w="1200"/>
      </w:tblGrid>
      <w:tr>
        <w:trPr>
          <w:trHeight w:val="1019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2100" w:leader="none"/>
              </w:tabs>
              <w:spacing w:before="240" w:after="60"/>
              <w:ind w:left="450" w:hanging="124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 ZAMÓWIEN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Zapotrzebowanie w szt./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Sztuk /ml /o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rzeby roczne 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 opak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jednostk.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Netto PL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zamówienia netto PLN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Wartość zamówienia brutto PLN</w:t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atex 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S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dczyn Vaalera – Rose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ononukleoza – test kasetko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US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HBS  - test kasetko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ał na krew utajoną –test kasetko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Odczynnik Ehrlicha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0 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0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dczynnik Mac-Wiliam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0 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0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Barwnik Giems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2000 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0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Barwnik May-Grunwald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2000 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0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dczynnik Lugol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 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1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Odczynnik Samsona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 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1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Odczynnik Nonne – Apelta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 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1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dczynnik Tűrk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 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1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Odczynnik Sudan II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 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1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H.pylori-Ag w kale-test kasetko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aps/>
                <w:color w:val="000000"/>
                <w:sz w:val="21"/>
                <w:szCs w:val="21"/>
              </w:rPr>
              <w:t>1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G.Lamblia-Ag w kale test kasetkow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60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  <w:t>1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ta/Adeno/Nor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  <w:t>2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SV/Grypa/SarsCov - comb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  <w:t>2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mpylobacte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  <w:t>2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.col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  <w:t>2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strowirys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  <w:t>2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lmonell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  <w:t>2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gionell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  <w:t xml:space="preserve">26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bówki z barwnikiem do retikulocytó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  <w:t>2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reptococcu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  <w:t>2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mavet – zestaw do barwienia rozmazów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200 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100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  <w:t>2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lejek imersyj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200 m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bidi="ar-SA"/>
              </w:rPr>
              <w:t>50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ar-S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Times New Roman"/>
                <w:caps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 w:val="22"/>
                <w:szCs w:val="22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92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rFonts w:cs="Times New Roman"/>
                <w:sz w:val="22"/>
                <w:szCs w:val="22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bidi="en-US"/>
              </w:rPr>
            </w:pPr>
            <w:r>
              <w:rPr>
                <w:sz w:val="21"/>
                <w:szCs w:val="21"/>
              </w:rPr>
              <w:t>WARTOŚĆ NETTO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highlight w:val="lightGray"/>
                <w:lang w:bidi="en-US"/>
              </w:rPr>
            </w:pPr>
            <w:r>
              <w:rPr>
                <w:rFonts w:cs="Times New Roman"/>
                <w:sz w:val="22"/>
                <w:szCs w:val="22"/>
                <w:highlight w:val="lightGray"/>
                <w:lang w:bidi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FF0000"/>
                <w:sz w:val="22"/>
                <w:szCs w:val="22"/>
                <w:highlight w:val="lightGray"/>
                <w:lang w:bidi="en-US"/>
              </w:rPr>
            </w:pPr>
            <w:r>
              <w:rPr>
                <w:rFonts w:cs="Times New Roman"/>
                <w:color w:val="FF0000"/>
                <w:sz w:val="22"/>
                <w:szCs w:val="22"/>
                <w:highlight w:val="lightGray"/>
                <w:lang w:bidi="en-US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sz w:val="21"/>
                <w:szCs w:val="21"/>
              </w:rPr>
              <w:t>WARTOŚĆ BRUT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lightGray"/>
                <w:lang w:bidi="en-US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lightGray"/>
                <w:lang w:bidi="en-US"/>
              </w:rPr>
            </w:r>
          </w:p>
        </w:tc>
      </w:tr>
    </w:tbl>
    <w:p>
      <w:pPr>
        <w:pStyle w:val="Standard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pStyle w:val="Heading6"/>
      <w:numFmt w:val="upp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ascii="Times New Roman" w:hAnsi="Times New Roman" w:cs="Times New Roman"/>
      </w:rPr>
    </w:lvl>
    <w:lvl w:ilvl="6">
      <w:start w:val="1"/>
      <w:numFmt w:val="lowerRoman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Roman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pacing w:before="60" w:after="0"/>
      <w:ind w:left="1418" w:hanging="707"/>
      <w:outlineLvl w:val="5"/>
    </w:pPr>
    <w:rPr>
      <w:sz w:val="24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1z5">
    <w:name w:val="WW8Num1z5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left" w:pos="708" w:leader="none"/>
      </w:tabs>
      <w:spacing w:lineRule="auto" w:line="252" w:before="0" w:after="160"/>
    </w:pPr>
    <w:rPr>
      <w:rFonts w:eastAsia="Times New Roman" w:cs="Times New Roman"/>
      <w:b/>
      <w:kern w:val="0"/>
      <w:sz w:val="32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widowControl/>
    </w:pPr>
    <w:rPr>
      <w:rFonts w:eastAsia="Times New Roman" w:cs="Times New Roman"/>
      <w:sz w:val="20"/>
      <w:szCs w:val="20"/>
      <w:lang w:bidi="ar-SA"/>
    </w:rPr>
  </w:style>
  <w:style w:type="paragraph" w:styleId="Tekstpodstawowy21">
    <w:name w:val="Tekst podstawowy 21"/>
    <w:basedOn w:val="Standard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12:00Z</dcterms:created>
  <dc:creator>lab001</dc:creator>
  <dc:description/>
  <cp:keywords/>
  <dc:language>en-US</dc:language>
  <cp:lastModifiedBy>Marek SPZOZ Lesko</cp:lastModifiedBy>
  <dcterms:modified xsi:type="dcterms:W3CDTF">2025-07-24T11:13:00Z</dcterms:modified>
  <cp:revision>13</cp:revision>
  <dc:subject/>
  <dc:title>FORMULARZ  CENOWY</dc:title>
</cp:coreProperties>
</file>